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rPr>
        <w:t xml:space="preserve"> </w:t>
      </w:r>
      <w:r>
        <w:rPr/>
        <w:t>Value Roadmapping: A Structured Approach for Early Stage Technology Investment Decisions</w:t>
      </w:r>
    </w:p>
    <w:p>
      <w:pPr>
        <w:pStyle w:val="Normal"/>
        <w:jc w:val="center"/>
        <w:rPr>
          <w:iCs/>
        </w:rPr>
      </w:pPr>
      <w:r>
        <w:rPr/>
        <w:t>M.C. Dissel, R. Phaal, C.J. Farrukh,</w:t>
      </w:r>
      <w:r>
        <w:rPr>
          <w:iCs/>
        </w:rPr>
        <w:t xml:space="preserve"> </w:t>
      </w:r>
      <w:r>
        <w:rPr/>
        <w:t>D. R. Probert</w:t>
      </w:r>
      <w:r>
        <w:rPr>
          <w:iCs/>
        </w:rPr>
        <w:br/>
        <w:t xml:space="preserve">Centre for Technology Management, Institute for Manufacturing, </w:t>
        <w:br/>
        <w:t>Cambridge University, Department of Engineering</w:t>
      </w:r>
    </w:p>
    <w:p>
      <w:pPr>
        <w:pStyle w:val="Heading1"/>
        <w:jc w:val="left"/>
        <w:rPr/>
      </w:pPr>
      <w:r>
        <w:rPr/>
        <w:t>Abstract</w:t>
      </w:r>
    </w:p>
    <w:p>
      <w:pPr>
        <w:pStyle w:val="Normal"/>
        <w:rPr/>
      </w:pPr>
      <w:r>
        <w:rPr/>
        <w:t>Deciding to invest in early stage technologies is one of the most important tasks of technology management and arguably also the most uncertain. It assumes a particular significance in the rise of technology companies in emerging economies, which have to make appropriate investment decisions. Technology managers already have a wide range of methods and tools at their disposal, but these are mostly focussed on quantitative measures such as discounted cash flow and real options techniques.  However, in the early stages of technology development there seems to be a lot of dissatisfaction with these techniques as there appears to be a lack of accuracy with respect to the underlying assumptions that these models require. In order to complement these models this paper will discuss an alternative approach that we call value road-mapping.  By adapting roadmapping techniques the potential value streams of early stages technologies can be plotted and hence a clearer consensus based picture of the future potential of new technologies emerges. Roadmapping is a workshop-based process bringing together multifunctional perspectives, and supporting communication in particular between technical and commercial groups. The study is work in progress and is based on a growing number of cases.</w:t>
      </w:r>
    </w:p>
    <w:p>
      <w:pPr>
        <w:pStyle w:val="Normal"/>
        <w:rPr>
          <w:color w:val="FF0000"/>
        </w:rPr>
      </w:pPr>
      <w:r>
        <w:rPr>
          <w:color w:val="FF0000"/>
        </w:rPr>
      </w:r>
    </w:p>
    <w:p>
      <w:pPr>
        <w:pStyle w:val="Heading1"/>
        <w:jc w:val="left"/>
        <w:rPr/>
      </w:pPr>
      <w:r>
        <w:rPr/>
        <w:t>Introduction</w:t>
      </w:r>
    </w:p>
    <w:p>
      <w:pPr>
        <w:pStyle w:val="Normal"/>
        <w:ind w:right="-55" w:hanging="0"/>
        <w:rPr/>
      </w:pPr>
      <w:r>
        <w:rPr/>
        <w:t>Decision makers in technology-based firms face a significant challenge: how to make appropriate business appraisals for early stage technologies. This challenge includes a realistic determination of the value that a specific technology can bring to the organization, in comparison to the cost of developing or acquiring that technology. However it remains difficult for technology managers to make assumptions on which to base their decisions, as future applications of an early stage technology may not be so clear or have yet to be identified.</w:t>
      </w:r>
    </w:p>
    <w:p>
      <w:pPr>
        <w:pStyle w:val="Normal"/>
        <w:rPr/>
      </w:pPr>
      <w:r>
        <w:rPr/>
        <w:t xml:space="preserve">In this paper we determine the “early” stages of technology by assessing the technical and market uncertainty of a specific technology [5]. If these are high then the technology is in an early stage. In addition, such an assessment can be aided using technology readiness levels (TRLs) [9]. These TRLs are used, amongst others, by the United States General Accounting Office to establish best practice in technology management for defence projects. TRLs focus on the development of the technology and for our purposes we define an early technology as a technology that is operating in levels 1-3, which is the stage before it is introduced to sub-systems or components to new product development.  </w:t>
      </w:r>
    </w:p>
    <w:p>
      <w:pPr>
        <w:pStyle w:val="Normal"/>
        <w:ind w:right="-55" w:hanging="0"/>
        <w:rPr/>
      </w:pPr>
      <w:r>
        <w:rPr/>
        <w:t>Although there are numerous techniques and tools available, many decision makers are still not satisfied when it comes to valuing early stage technologies. Most of the available techniques are quantitative in nature and are derived from financial valuation techniques and decision theory, such as the use of discounted cash-flows [3], decision trees and real options e.g. [10, 23, 4]. These techniques enable decision makers to systematically structure the potential outcomes and their underlying uncertainty. Although widely accepted when technologies have a certain level of maturity and applications have been defined, for early stage technologies these approaches can be mathematically sophisticated but contextually naïve [14]. Another category of techniques focuses more on the qualitative aspects of valuation. These techniques generally attempt to structure reasoning and serve as an aid to decision makers in shaping their judgment, such as the use of score cards [6]. Cooper’s research showed that companies that only use financial or quantitative based methods are underperforming against companies that use both qualitative and quantitative methods. Yet little is known about how these approaches specifically address the issues related to early stage technology. In fact many firms refrain from using formal valuation methods until the technology becomes more mature (and hence more certain) and rely on “gut feel”.</w:t>
      </w:r>
    </w:p>
    <w:p>
      <w:pPr>
        <w:pStyle w:val="Normal"/>
        <w:rPr/>
      </w:pPr>
      <w:r>
        <w:rPr/>
        <w:t xml:space="preserve">This paper proposes an alternative technique that can support early stage technology investment decisions and is based on the practice of roadmapping [28,30]. Roadmapping is a technique to structure and support brainstorming based on the future potential of technologies.  It is being used in industry, both also at the company and sector levels, to support a variety of strategic goals [19, 20]. In this paper we will argue that the technique of roadmapping can be customised to improve technology valuation, a technique we call Value Roadmapping (VRM). The VRM concept is based on frameworks and techniques developed over a number of years, exploring how to rapidly initiate and customise roadmapping in organisations. </w:t>
      </w:r>
    </w:p>
    <w:p>
      <w:pPr>
        <w:pStyle w:val="Normal"/>
        <w:rPr/>
      </w:pPr>
      <w:r>
        <w:rPr/>
        <w:t>The paper is structured as follows. In order to understand the practical implications of prevailing approaches for early stage technologies from a theoretical perspective, an overview of some widely applied methods and tools will be provided and evaluated. Based on this overview we will then introduce the concept of Value Roadmapping (VRM) and how this approach complements existing approaches. The concept will be illustrated using examples from a selection of case studies in technology-based companies. The paper will conclude by providing recommendations for future research in development of value roadmapping techniques.</w:t>
      </w:r>
    </w:p>
    <w:p>
      <w:pPr>
        <w:pStyle w:val="Heading1"/>
        <w:jc w:val="left"/>
        <w:rPr/>
      </w:pPr>
      <w:r>
        <w:rPr/>
        <w:t>Theoretical background – roadmapping and technology valuation</w:t>
      </w:r>
    </w:p>
    <w:p>
      <w:pPr>
        <w:pStyle w:val="Heading2"/>
        <w:rPr/>
      </w:pPr>
      <w:r>
        <w:rPr/>
        <w:t>Gaps in prevailing quantitative valuation techniques for early stage technologies</w:t>
      </w:r>
    </w:p>
    <w:p>
      <w:pPr>
        <w:pStyle w:val="Normal"/>
        <w:rPr/>
      </w:pPr>
      <w:r>
        <w:rPr/>
        <w:t xml:space="preserve">The financial value of early stage technologies is difficult to ascertain because they are highly uncertain. Technology projects typically require sequential investments and projected rewards may not be realised until the final investment is made. In addition, as technology is inherently uncertain, recognising value in threats and opportunities arising from future events, and incorporating flexibility into managerial action in response to them, is essential. </w:t>
      </w:r>
    </w:p>
    <w:p>
      <w:pPr>
        <w:pStyle w:val="Normal"/>
        <w:rPr/>
      </w:pPr>
      <w:r>
        <w:rPr/>
        <w:t xml:space="preserve">The prevailing methods still are based on techniques from finance such as Discounted Cash Flow (DCF).  However, the use of DCF for early stage technologies is difficult due to high uncertainty levels.  DCF techniques are easy-to-use, intuitive, widely applicable, credible and accepted [15]. However, myopic use of the technique can lead to poor decision making [3]. In practice, many managers know that there is something unsatisfactory about the standard use of DCF techniques, particularly when there is high uncertainty and flexibility [10]. For early stage technology this means that the accuracy of the results are often poor [15] and hence assumptions are hard to make. Decision making during these stages requires flexibility. The DCF however does not allow for this flexibility [10]. </w:t>
      </w:r>
    </w:p>
    <w:p>
      <w:pPr>
        <w:pStyle w:val="Normal"/>
        <w:rPr/>
      </w:pPr>
      <w:r>
        <w:rPr/>
        <w:t>Approaches that do allow for flexibility are techniques based on real options theory e.g. [34]. Real options valuation is the term usually used for mathematical evaluation techniques inspired by the modelling of options on the financial markets. Particularly well known is the model produced by Black &amp; Scholes and Merton [2, 24]. This model assumes that the price of an asset on the stock market can be modelled as a type of random walk. It then derives a price for an option on this asset e.g. the right to buy a share in three months time at a guaranteed price. It does this by constructing an instantaneously risk-free portfolio i.e. one whose value is not affected by variations in the price of the asset, and then arguing that this portfolio must have the same price as other risk-free assets. There are examples of investigative application of real options to R&amp;D in industry. Lint and Pennings [21] describe a model at Philips, though it is unclear how useful it is. Jensen and Warren [17] investigate applying real options to service offerings at BT. Boer [3] distinguishes market risk and technical risk and gives examples of where the main risk is market risk and real options models seem appropriate.</w:t>
      </w:r>
    </w:p>
    <w:p>
      <w:pPr>
        <w:pStyle w:val="Normal"/>
        <w:rPr/>
      </w:pPr>
      <w:r>
        <w:rPr/>
        <w:t>For early stage technologies the main problem in utilizing this technique is that, unlike financial options, with technologies there are no or very few underlying assets. One way of dealing with this is to create more sophisticated stochastic models, but the question of whether it is valid still remains [15]. Another important pragmatic point remains the limit of accessibility. The “lumpy” nature of information release in technology development might make decision trees a better model than commonly used random walk processes [22]. Hunt et al. [15] also point out that the loss of intuitive understanding of the model may significantly undermine the value of the technique for non-expert users.</w:t>
      </w:r>
    </w:p>
    <w:p>
      <w:pPr>
        <w:pStyle w:val="Normal"/>
        <w:rPr/>
      </w:pPr>
      <w:r>
        <w:rPr/>
        <w:t>Hunt [15] distinguishes two other levels of the use of real options for technology valuation. The starting level is to realize that some investments can be understood as options, that what is being paid for is the “right to play”, and that there is no guaranteed pay-off [25]. For early stage technologies this seems a fruitful contribution in terms of valuing the technologies.</w:t>
      </w:r>
    </w:p>
    <w:p>
      <w:pPr>
        <w:pStyle w:val="Normal"/>
        <w:rPr/>
      </w:pPr>
      <w:r>
        <w:rPr/>
        <w:t xml:space="preserve">The second level focuses on quantifying the value of the flexibility in projects by using decision trees and estimated probabilities [10]. These approaches encourage the exploitation of uncertainty rather than fear of it. For example there may be value in delaying investments until the market value becomes clearer. Conversely in early stage technologies development projects there may be value in performing research projects to generate the information necessary to accurately value an opportunity.  </w:t>
      </w:r>
    </w:p>
    <w:p>
      <w:pPr>
        <w:pStyle w:val="Normal"/>
        <w:rPr/>
      </w:pPr>
      <w:r>
        <w:rPr/>
        <w:t>For early stage technologies, the general concern with the theories above is thus the level of uncertainty on the underlying assumptions or probabilities regarding the successfulness of new technologies. Whereas the options theory does provide a potentially powerful lens through which the decision making problem can be seen by thinking in terms of options rather then stand alone decision points, and the use of decision trees to model this, it does not provide any aid in actually understanding the source of the uncertainties surrounding the new technologies nor does it provide support for understanding the actual value drivers that may be the result. A gap appears to be visualisation and communication techniques that will stimulate options thinking without focusing on unknown probabilities [9].</w:t>
      </w:r>
    </w:p>
    <w:p>
      <w:pPr>
        <w:pStyle w:val="Heading2"/>
        <w:rPr/>
      </w:pPr>
      <w:r>
        <w:rPr/>
        <w:t>Gaps in prevailing qualitative valuation techniques for early stage technologies</w:t>
      </w:r>
    </w:p>
    <w:p>
      <w:pPr>
        <w:pStyle w:val="Normal"/>
        <w:rPr/>
      </w:pPr>
      <w:r>
        <w:rPr/>
        <w:t xml:space="preserve">Non-financial approaches for technology valuation are approaches that include qualitative aspects e.g. [33]. However it is recognised that very few companies use non-financial tools and techniques to support technological decision making [6]. This may be due to a lack of awareness of what is available but perhaps also due to a lack of understanding of what tools may be most appropriate and how to use them. In the section we will list a few prevailing methods. </w:t>
      </w:r>
    </w:p>
    <w:p>
      <w:pPr>
        <w:pStyle w:val="Normal"/>
        <w:rPr/>
      </w:pPr>
      <w:r>
        <w:rPr/>
        <w:t xml:space="preserve">The first is technique that also includes qualitative aspects is portfolio management. Portfolio management is a decision process where a business’s list of active new products and R&amp;D projects is constantly updated, reviewed and revised. In this process, new products are evaluated, selected and prioritized; existing products may be accelerated, killed or de-prioritized [18]. </w:t>
      </w:r>
    </w:p>
    <w:p>
      <w:pPr>
        <w:pStyle w:val="Normal"/>
        <w:rPr/>
      </w:pPr>
      <w:r>
        <w:rPr/>
        <w:t xml:space="preserve">R&amp;D portfolio management methods aim to provide a balanced approach to risk and reward. The visual representation of the existing portfolio gives a starting point for the consideration of the impact and potential value of early stage technologies. </w:t>
      </w:r>
    </w:p>
    <w:p>
      <w:pPr>
        <w:pStyle w:val="Normal"/>
        <w:rPr/>
      </w:pPr>
      <w:r>
        <w:rPr/>
        <w:t xml:space="preserve">Portfolio methods can use both qualitative and quantitative (e.g. financial) data and assumptions. Financially oriented analyses suffer from the fundamental problem that the data required may be unavailable, or of dubious quality, especially in the critical early stages. For this reason many companies prefer to replace, or at least supplement quantitative models with techniques that incorporate qualitative assessments. Examples are the use of bubble diagrams, strategic “buckets”, and scoring models [18]. </w:t>
      </w:r>
    </w:p>
    <w:p>
      <w:pPr>
        <w:pStyle w:val="Normal"/>
        <w:rPr/>
      </w:pPr>
      <w:r>
        <w:rPr/>
        <w:t xml:space="preserve">These portfolio management approaches all contribute to technology valuation in that they provide various ways of depicting a set of assumptions across a variety of dimensions. This visualization can benefit early stage technologies by depicting the need, for example, for a balanced portfolio with both blue sky and incremental development projects. However in cases where the portfolios are small, portfolio methods are more difficult to apply. </w:t>
      </w:r>
    </w:p>
    <w:p>
      <w:pPr>
        <w:pStyle w:val="Normal"/>
        <w:rPr/>
      </w:pPr>
      <w:r>
        <w:rPr/>
        <w:t xml:space="preserve">Another qualitative technique that decision makers rely on is expert judgement and gut feel. For example, Pavia [27] studied the criteria used to evaluate potential new products in entrepreneurial, high tech firms. The study found that the majority of the respondents did not use financial measures and preferred gut feel. In addition, Bannister &amp; Remenyi [1] discuss information technology investment decisions as “acts of faith” in terms of instinct and value. They argue that in spite of the focus on evaluation methodologies there is a lack of understanding of the complex issue of value and a limit to what can be achieved. They suggest that “This limit becomes evident when decision makers fall back on gut feel and other non-formal/rigorous ways of making decisions”. </w:t>
      </w:r>
    </w:p>
    <w:p>
      <w:pPr>
        <w:pStyle w:val="Normal"/>
        <w:rPr/>
      </w:pPr>
      <w:r>
        <w:rPr/>
        <w:t xml:space="preserve">However efforts have been made to quantify both gut feel and expert judgement in related fields. For example, Otway and vonWinterfeldt [26] categorised expert judgement and presented illustrative case studies of problems that can be encountered with its use in the regulation and management of hazardous industries. They used an influence diagram to model the decision problem, which was then quantified by expert judgement, and also calibrated the experts. In addition, Jagle [16] developed an options-based approach which aimed to incorporate much of the gut feel of experienced industry practitioners in the valuation of high tech and life sciences companies. It is thus necessary to recognize the importance of experience in complex situations such as technology valuation, and this does not necessarily dictate a lack of rigor.  </w:t>
      </w:r>
    </w:p>
    <w:p>
      <w:pPr>
        <w:pStyle w:val="Normal"/>
        <w:rPr/>
      </w:pPr>
      <w:r>
        <w:rPr/>
        <w:t xml:space="preserve">Qualitative methods for early stage technologies do exist in for example portfolio methods, which aims to structure and visualise a portfolio of existing technology development projects. Nevertheless many decisions are still made on the basis of expert judgement and gut feel. However, few approaches exist that attempt to structure and utilise individual expert judgements and gut feel in order to improve investment decisions.  In the remainder of the paper we will present Value Roadmapping as a candidate solution to address this gap. </w:t>
      </w:r>
    </w:p>
    <w:p>
      <w:pPr>
        <w:pStyle w:val="Heading1"/>
        <w:jc w:val="left"/>
        <w:rPr/>
      </w:pPr>
      <w:r>
        <w:rPr/>
        <w:t>Research Methodology</w:t>
      </w:r>
    </w:p>
    <w:p>
      <w:pPr>
        <w:pStyle w:val="Normal"/>
        <w:rPr/>
      </w:pPr>
      <w:r>
        <w:rPr>
          <w:lang w:val="en-US" w:eastAsia="en-US"/>
        </w:rPr>
        <w:t>The VRM concept is based on frameworks and techniques developed over a number of years, exploring how to rapidly initiate and customise roadmapping in organisations. An initial research project resulted in the publication of the T-Plan 'fast-start' guide [29], based on multi-functional workshop approach. Work has continued since then to explore the application of roadmapping, both at the firm and sector level. To date, more than 80 collaborations have been undertaken, covering many different sectors, company types and sizes, technologies and applications.  The VRM approach is based directly on the concepts and methods developed on the basis of the foundation provided by T-Plan, seeking to address a gap in current practice relating in particular to early stage technology appraisal and 'technology push' applications</w:t>
      </w:r>
    </w:p>
    <w:p>
      <w:pPr>
        <w:pStyle w:val="Normal"/>
        <w:rPr/>
      </w:pPr>
      <w:r>
        <w:rPr/>
        <w:t xml:space="preserve">Due to the exploratory nature of the research presented in this paper we have used a case study approach to understand the requirements for early stage technology valuation projects. The initial interest for valuation methods for early stage technologies came from the aerospace industry. Since then data has been collected from 9 companies in 3 different sectors (telecoms, pharmaceuticals and aerospace) using observations, interviews, workshops and company reports. The purpose of the semi-structured interviews was mainly to understand the process of technology valuation and to map what tools and techniques where currently used and where gaps could be identified within the valuation of early stage technology development.  The data stems from an ongoing research project and has been used to develop the value roadmapping technique as presented in this paper. The results should be seen as intermediate. </w:t>
      </w:r>
    </w:p>
    <w:p>
      <w:pPr>
        <w:pStyle w:val="Normal"/>
        <w:spacing w:before="0" w:after="0"/>
        <w:rPr/>
      </w:pPr>
      <w:r>
        <w:rPr/>
        <w:t xml:space="preserve">In a second phase we have been able to test and refine the approach at 3 distinct settings for early stage technologies (laser technology, nano-technology, and consumer electronics technologies) and the results presented in this paper relate are based on the early findings of these three cases. We aim to replicate </w:t>
      </w:r>
      <w:r>
        <w:rPr>
          <w:lang w:val="en-US" w:eastAsia="en-US"/>
        </w:rPr>
        <w:t>and refine the process in a additional series of pilot applications.</w:t>
      </w:r>
    </w:p>
    <w:p>
      <w:pPr>
        <w:pStyle w:val="Heading1"/>
        <w:jc w:val="left"/>
        <w:rPr/>
      </w:pPr>
      <w:r>
        <w:rPr/>
        <w:t>creating a Value roadmap</w:t>
      </w:r>
    </w:p>
    <w:p>
      <w:pPr>
        <w:pStyle w:val="Heading2"/>
        <w:rPr/>
      </w:pPr>
      <w:r>
        <w:rPr/>
        <w:t>The Value Roadmapping Approach</w:t>
      </w:r>
    </w:p>
    <w:p>
      <w:pPr>
        <w:pStyle w:val="Normal"/>
        <w:jc w:val="both"/>
        <w:rPr/>
      </w:pPr>
      <w:r>
        <w:rPr/>
        <w:t xml:space="preserve">This document introduces the ‘Value Roadmap’ (VRM) approach is based on technology roadmapping (TRM) concepts. Technology roadmapping was originally developed by Motorola in the late 1970s to support integrated product-technology strategic planning [35], using a simple graphical representation. </w:t>
      </w:r>
    </w:p>
    <w:p>
      <w:pPr>
        <w:pStyle w:val="Normal"/>
        <w:jc w:val="both"/>
        <w:rPr/>
      </w:pPr>
      <w:r>
        <w:rPr/>
        <w:t>The roadmapping approach has subsequently been adopted (and adapted) widely in industry, both at the company and sector levels, to support a variety of strategic goals for example [12, 19, 20, 13]. Roadmaps take a variety of forms, although perhaps the most generic and flexible is based on a time-based multi-layered architecture [7, 28].</w:t>
      </w:r>
    </w:p>
    <w:p>
      <w:pPr>
        <w:pStyle w:val="Normal"/>
        <w:jc w:val="both"/>
        <w:rPr/>
      </w:pPr>
      <w:r>
        <w:rPr/>
        <w:t>The VRM approach is based on applied research on how to initiate and customise the technology roadmapping method [29, 8, 32, 28]. The VRM concept is new, although initial testing in a major aerospace and defence organisation has shown promise.</w:t>
      </w:r>
    </w:p>
    <w:p>
      <w:pPr>
        <w:pStyle w:val="Heading2"/>
        <w:rPr/>
      </w:pPr>
      <w:r>
        <w:rPr/>
        <w:t>VRM Concept</w:t>
      </w:r>
    </w:p>
    <w:p>
      <w:pPr>
        <w:pStyle w:val="Normal"/>
        <w:jc w:val="both"/>
        <w:rPr/>
      </w:pPr>
      <w:r>
        <w:rPr/>
        <w:t>The VRM approach brings together a number of different perspectives relevant to the valuation and evaluation of individual projects, such as decision tree / option approaches, technology roadmaps and standard valuation techniques such as net present value (NPV). The VRM approach is aimed at individual projects or programmes, and is not directly applicable to a portfolio of disparate projects, although the output from the VRM could be an input to a portfolio tool.</w:t>
      </w:r>
    </w:p>
    <w:p>
      <w:pPr>
        <w:pStyle w:val="Normal"/>
        <w:rPr/>
      </w:pPr>
      <w:r>
        <w:rPr/>
        <w:t>The VRM aims to provide a framework for supporting technology evaluation and valuation (to explore, communicate, calculate, maximise and manage value). The approach can be used (supported by a workshop) at the early stages of an technology development project to explore the value proposition, and to improve the design of the technology development project (risk reduction). In principle, the approach can also be used to support the business case for technology investment decisions, qualitatively and quantitatively (in financial terms), when the technology reaches a higher maturity level (assessed in term of technology readiness level – TRL). Thus, the VRM concept provides a consistent framework that can be used to link technological and commercial perspectives throughout the technology lifecycle.</w:t>
      </w:r>
    </w:p>
    <w:p>
      <w:pPr>
        <w:pStyle w:val="Normal"/>
        <w:rPr/>
      </w:pPr>
      <w:r>
        <w:rPr/>
        <w:t>It should be noted that there are fundamental challenges associated with linking technology investment (especially long-term transformational technology development projects) to future revenues, in terms of both the inherent (and potentially large) uncertainty of forecasts, complexity and causality (i.e. can the success of a future business or product be directly attributed and apportioned to one particular technology development project?). These challenges are fundamental, cannot be avoided, and thus only order-of-magnitude estimates of value may be reasonable at the early stages of the technology lifecycle. Other aspects of valuation are important, such as communicating and fostering a culture that accepts the importance of long-term technology development project, and the broad scope of a VRM has the potential to support these aims, linking technology investment to the broader business context. The VRM concept is based on the premise that, although it may not be possible to predict the exploitation path for early stage research with any degree of precision, the ‘richer’ the picture that can be created in terms of potential future revenues, the more likely it is that value will be created.</w:t>
      </w:r>
    </w:p>
    <w:p>
      <w:pPr>
        <w:pStyle w:val="Normal"/>
        <w:rPr>
          <w:b/>
          <w:b/>
        </w:rPr>
      </w:pPr>
      <w:r>
        <w:rPr>
          <w:b/>
        </w:rPr>
        <w:t>VRM architecture</w:t>
      </w:r>
    </w:p>
    <w:p>
      <w:pPr>
        <w:pStyle w:val="Normal"/>
        <w:rPr/>
      </w:pPr>
      <w:r>
        <w:rPr/>
        <w:t xml:space="preserve">The VRM architecture (see Fig. 1) provides a framework for mapping the value ‘proposition’ for individual technology development projects or programmes. </w:t>
      </w:r>
    </w:p>
    <w:p>
      <w:pPr>
        <w:pStyle w:val="Normal"/>
        <w:jc w:val="center"/>
        <w:rPr/>
      </w:pPr>
      <w:r>
        <w:rPr/>
        <w:drawing>
          <wp:inline distT="0" distB="0" distL="0" distR="0">
            <wp:extent cx="5615305" cy="363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796" r="-8" b="6104"/>
                    <a:stretch>
                      <a:fillRect/>
                    </a:stretch>
                  </pic:blipFill>
                  <pic:spPr bwMode="auto">
                    <a:xfrm>
                      <a:off x="0" y="0"/>
                      <a:ext cx="5615305" cy="3632200"/>
                    </a:xfrm>
                    <a:prstGeom prst="rect">
                      <a:avLst/>
                    </a:prstGeom>
                  </pic:spPr>
                </pic:pic>
              </a:graphicData>
            </a:graphic>
          </wp:inline>
        </w:drawing>
      </w:r>
    </w:p>
    <w:p>
      <w:pPr>
        <w:pStyle w:val="Heading3"/>
        <w:ind w:left="284" w:hanging="0"/>
        <w:jc w:val="center"/>
        <w:rPr/>
      </w:pPr>
      <w:r>
        <w:rPr/>
        <w:t>Fig. 1 – Value roadmap concept</w:t>
      </w:r>
    </w:p>
    <w:p>
      <w:pPr>
        <w:pStyle w:val="Normal"/>
        <w:rPr/>
      </w:pPr>
      <w:r>
        <w:rPr/>
        <w:t>The VRM includes the following layers:</w:t>
      </w:r>
    </w:p>
    <w:p>
      <w:pPr>
        <w:pStyle w:val="Normal"/>
        <w:rPr/>
      </w:pPr>
      <w:r>
        <w:rPr>
          <w:b/>
        </w:rPr>
        <w:t>Market and business trends and drivers</w:t>
        <w:br/>
      </w:r>
      <w:r>
        <w:rPr/>
        <w:t>These are the drivers that focus on external market trends such as social, economic, environmental, technological and political drivers and internal business factors that influence the development of products and technology in the area of interest, including strategic milestones and goals.</w:t>
      </w:r>
    </w:p>
    <w:p>
      <w:pPr>
        <w:pStyle w:val="Normal"/>
        <w:rPr/>
      </w:pPr>
      <w:r>
        <w:rPr>
          <w:b/>
        </w:rPr>
        <w:t>Value Streams</w:t>
        <w:br/>
      </w:r>
      <w:r>
        <w:rPr/>
        <w:t>Value streams are the sources of future revenue and savings: products, services, business / facilities, technology / IP, cost / risk reduction, strategic position. All of these value streams relate directly to the generation of cash revenue, except for ‘strategic position’, which includes all non-financial factors that provide a foundation for future revenue generation.</w:t>
      </w:r>
    </w:p>
    <w:p>
      <w:pPr>
        <w:pStyle w:val="Normal"/>
        <w:rPr/>
      </w:pPr>
      <w:r>
        <w:rPr>
          <w:b/>
        </w:rPr>
        <w:t>Enablers and Barriers</w:t>
        <w:br/>
      </w:r>
      <w:r>
        <w:rPr/>
        <w:t>Enablers and barriers are the technical and non-technical challenges and risks, together with complementary assets and actions needed to exploit the potential value of the technology or capability.</w:t>
      </w:r>
    </w:p>
    <w:p>
      <w:pPr>
        <w:pStyle w:val="Normal"/>
        <w:rPr/>
      </w:pPr>
      <w:r>
        <w:rPr>
          <w:b/>
        </w:rPr>
        <w:t>Technology capabilities</w:t>
      </w:r>
      <w:r>
        <w:rPr/>
        <w:t xml:space="preserve"> </w:t>
        <w:br/>
        <w:t>The technology capabilities are the underlying technologies that are the result the technology investment decision.</w:t>
      </w:r>
    </w:p>
    <w:p>
      <w:pPr>
        <w:pStyle w:val="Normal"/>
        <w:rPr/>
      </w:pPr>
      <w:r>
        <w:rPr/>
        <w:t>A key feature of the VRM is the time axis, which links the short-, medium- and long-term perspectives for all of the layers. This is an important element as this links current technology investment to intended revenues in the future. The time horizon for the VRM will typically extend considerably further into the future then the technology development project plan, providing a forward looking ‘radar’.</w:t>
      </w:r>
    </w:p>
    <w:p>
      <w:pPr>
        <w:pStyle w:val="Normal"/>
        <w:rPr/>
      </w:pPr>
      <w:r>
        <w:rPr/>
        <w:t>The value proposition that is explored and mapped in the VRM will typically depend on the strategic context or scenario that governs the discussion and defines the broad direction within which innovation is desired. It is important that the strategic context is clearly articulated, including assumptions and constraints.</w:t>
      </w:r>
    </w:p>
    <w:p>
      <w:pPr>
        <w:pStyle w:val="Heading2"/>
        <w:rPr/>
      </w:pPr>
      <w:r>
        <w:rPr/>
        <w:t>VRM process</w:t>
      </w:r>
    </w:p>
    <w:p>
      <w:pPr>
        <w:pStyle w:val="Normal"/>
        <w:rPr/>
      </w:pPr>
      <w:r>
        <w:rPr/>
        <w:t>The VRM process is typically conducted as a workshop or set of workshops with both technical and commercial people involved. The following process stages have been trialled in the preliminary cases (although some iteration may be required):</w:t>
      </w:r>
    </w:p>
    <w:p>
      <w:pPr>
        <w:pStyle w:val="Normal"/>
        <w:jc w:val="center"/>
        <w:rPr>
          <w:lang w:val="en-US"/>
        </w:rPr>
      </w:pPr>
      <w:r>
        <w:rPr>
          <w:lang w:val="en-US"/>
        </w:rPr>
        <w:drawing>
          <wp:inline distT="0" distB="0" distL="0" distR="0">
            <wp:extent cx="4558030" cy="342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58030" cy="3427095"/>
                    </a:xfrm>
                    <a:prstGeom prst="rect">
                      <a:avLst/>
                    </a:prstGeom>
                  </pic:spPr>
                </pic:pic>
              </a:graphicData>
            </a:graphic>
          </wp:inline>
        </w:drawing>
      </w:r>
    </w:p>
    <w:p>
      <w:pPr>
        <w:pStyle w:val="Heading3"/>
        <w:ind w:left="284" w:hanging="0"/>
        <w:jc w:val="center"/>
        <w:rPr/>
      </w:pPr>
      <w:r>
        <w:rPr/>
        <w:t>Fig. 2 – Value roadmapping process</w:t>
      </w:r>
    </w:p>
    <w:p>
      <w:pPr>
        <w:pStyle w:val="Normal"/>
        <w:rPr/>
      </w:pPr>
      <w:r>
        <w:rPr>
          <w:b/>
        </w:rPr>
        <w:t>1. Define Strategic Framework, Vision, Scenario</w:t>
      </w:r>
      <w:r>
        <w:rPr/>
        <w:br/>
        <w:t>In the first step it is important to define the strategic framework / vision / scenario. These are for example the overall assumptions, boundaries and constraints that the VRM has to consider with respect to the technology investment decision to be made. The results are captured in the right side of the architecture (see fig. 1).</w:t>
      </w:r>
    </w:p>
    <w:p>
      <w:pPr>
        <w:pStyle w:val="Normal"/>
        <w:rPr/>
      </w:pPr>
      <w:r>
        <w:rPr/>
        <w:t xml:space="preserve">Step 1 is typically done in the preparation phase, before the value roadmap workshop takes place. During this face it is also important that there is a clear owner or champion of the value roadmapping process from the company/organisation/network who from a content point of view can drive the roadmap forward. Our preliminary experiences have shown that this can be a key to the success of the roadmap. This owner can set the specific objectives of the roadmap, encourage participation of the involved people and guide any social engineering work that may be required. </w:t>
      </w:r>
    </w:p>
    <w:p>
      <w:pPr>
        <w:pStyle w:val="Normal"/>
        <w:rPr/>
      </w:pPr>
      <w:r>
        <w:rPr/>
        <w:t>Step 2-5 are usually carried out in the value roadmapping workshop itself.</w:t>
      </w:r>
    </w:p>
    <w:p>
      <w:pPr>
        <w:pStyle w:val="Normal"/>
        <w:rPr>
          <w:b/>
          <w:b/>
        </w:rPr>
      </w:pPr>
      <w:r>
        <w:rPr>
          <w:b/>
        </w:rPr>
        <w:t xml:space="preserve">2. Map Technology Development and Investment Milestones </w:t>
      </w:r>
    </w:p>
    <w:p>
      <w:pPr>
        <w:pStyle w:val="Normal"/>
        <w:rPr/>
      </w:pPr>
      <w:r>
        <w:rPr/>
        <w:t>In this step the participants are asked to map the technology development project milestones and investment (current &amp; future / potential), in terms of the technical capabilities that will be achieved at key milestones, including TRLs. The results are captured in the technology capabilities layer of the VRM architecture.</w:t>
      </w:r>
    </w:p>
    <w:p>
      <w:pPr>
        <w:pStyle w:val="Normal"/>
        <w:rPr/>
      </w:pPr>
      <w:r>
        <w:rPr>
          <w:b/>
        </w:rPr>
        <w:t>3. Define Value Streams</w:t>
        <w:br/>
      </w:r>
      <w:r>
        <w:rPr/>
        <w:t>Based on the technology push issues identified in the second step, the context (strategic framework, market pull and technology push) within which the potential value that may result from the technology investment can be explored (and potentially calculated). The goal is to identify specific sources of potential future revenue, articulated as clearly as possible.</w:t>
      </w:r>
    </w:p>
    <w:p>
      <w:pPr>
        <w:pStyle w:val="Normal"/>
        <w:rPr/>
      </w:pPr>
      <w:r>
        <w:rPr/>
        <w:t>If possible, include an estimate (or forecast) of revenue. Traditional methods for estimating value can be used (such as NPV), although their limitations should be acknowledged, especially for long-term technology developments. In such situations a rough estimate of the scale of revenue may be more appropriate, with justification (for example conservative logarithmic scale: &gt;£1M, &gt;£10M, &gt;£100M, &gt;£1000M). It may be particularly difficult to put a value on strategic position, although it may be possible to estimate the order of magnitude, with appropriate justification. Decision tree / options methods can be used to add up the various value contributions, including dependencies and estimates of likelihoods, to give a single financial measure of value. The value ‘fingerprint’ associated with an technology development project may be useful, to understanding the scale of potential value (if many sources of value have been identified), for characterising and comparing project types, in terms of the ‘pattern’ identified. (‘Post-it’ density may be a crude measure of the scale of the value proposition).</w:t>
      </w:r>
    </w:p>
    <w:p>
      <w:pPr>
        <w:pStyle w:val="Normal"/>
        <w:rPr/>
      </w:pPr>
      <w:r>
        <w:rPr/>
        <w:t xml:space="preserve">If the density of the opportunities be very high it is recommended to start converging at this stage and prioritise the key value streams. This can be done by for example applying a voting technique or linking the emerging opportunities to the existing strategy. </w:t>
      </w:r>
    </w:p>
    <w:p>
      <w:pPr>
        <w:pStyle w:val="Normal"/>
        <w:rPr/>
      </w:pPr>
      <w:r>
        <w:rPr>
          <w:b/>
        </w:rPr>
        <w:t>3. Map Market and Business Trends and Drivers</w:t>
        <w:br/>
      </w:r>
      <w:r>
        <w:rPr/>
        <w:t xml:space="preserve">In the fourth step of the roadmapping process the participants are requested to map the market &amp; business trends &amp; drivers. These are typically social, economic, environmental, technological and political drivers as well as the milestones and goals of the technology. The results are mapped in the appropriate layer of the VRM architecture. </w:t>
      </w:r>
    </w:p>
    <w:p>
      <w:pPr>
        <w:pStyle w:val="Normal"/>
        <w:rPr/>
      </w:pPr>
      <w:r>
        <w:rPr>
          <w:b/>
        </w:rPr>
        <w:t>4. Map Barriers and Enablers</w:t>
        <w:br/>
      </w:r>
      <w:r>
        <w:rPr/>
        <w:t>In this step the barriers and enablers associated with technical capabilities are mapped, in terms of the challenges and risks associated with realising the commercial value from the technology, together with the associated and complementary assets and actions that must also be in place. Consider both technical and non-technical factors. The results are captured in the barriers and enablers layer.</w:t>
      </w:r>
    </w:p>
    <w:p>
      <w:pPr>
        <w:pStyle w:val="Normal"/>
        <w:rPr/>
      </w:pPr>
      <w:r>
        <w:rPr/>
        <w:t>It may happen that during the workshop when discussing the other layers, enablers and barriers are also identified. In this case it may be better to encourage the mapping of these issues straight away instead of stringently following the process. The process should be seen as a guide to structure the brainstorm and diverging and converging aspects of the value roadmap.</w:t>
      </w:r>
    </w:p>
    <w:p>
      <w:pPr>
        <w:pStyle w:val="Normal"/>
        <w:rPr/>
      </w:pPr>
      <w:r>
        <w:rPr/>
        <w:t xml:space="preserve">If the density of the opportunities be very high it is recommended to start converging at this stage and prioritise the key value streams. This can be done by for example applying a voting technique or linking the emerging opportunities to the existing strategy. </w:t>
      </w:r>
    </w:p>
    <w:p>
      <w:pPr>
        <w:pStyle w:val="Normal"/>
        <w:rPr/>
      </w:pPr>
      <w:r>
        <w:rPr>
          <w:b/>
        </w:rPr>
        <w:t>5. Review Project Plan &amp; VRM</w:t>
      </w:r>
      <w:r>
        <w:rPr/>
        <w:br/>
        <w:t>In this step it is essential to review the technology development project plan against the results of the VRM. By doing so the key linkages between the elements of the VRM are further enhanced and a common picture is created.</w:t>
      </w:r>
    </w:p>
    <w:p>
      <w:pPr>
        <w:pStyle w:val="Normal"/>
        <w:rPr/>
      </w:pPr>
      <w:r>
        <w:rPr>
          <w:b/>
        </w:rPr>
        <w:t xml:space="preserve">6. Present Visualisation </w:t>
        <w:br/>
      </w:r>
      <w:r>
        <w:rPr/>
        <w:t xml:space="preserve">Generally, for non-trivial projects it is expected that the information contained in the ‘first-cut’ value roadmap will be dense, complex and fragmented, with gaps and data of varying quality. </w:t>
        <w:br/>
        <w:t>Further effort will be required to tidy up the roadmap, although a complex roadmap should still be expected (the VRM is concept is designed to reflect the complex ‘big picture’). This detailed ‘rich picture’ VRM can be considered as a ‘database’, containing relevant information at a fairly high level of granularity, and is unlikely to be very helpful in terms of communicating key messages about the project and its value. For this purpose, summary or communication roadmaps need to be developed (suitable for presentations). Consider carefully what the key messages are, and who the audience is, and then use the ‘rich picture’ VRM as a resource to construct suitable communication roadmaps and graphics. The VRM can also provide a useful resource for ‘what if’ and sensitivity analyses, and to assess the impact of events and new information on the plan as a whole.</w:t>
      </w:r>
    </w:p>
    <w:p>
      <w:pPr>
        <w:pStyle w:val="Normal"/>
        <w:rPr/>
      </w:pPr>
      <w:r>
        <w:rPr>
          <w:b/>
        </w:rPr>
        <w:t>7. Maintain VRM as a Process</w:t>
        <w:br/>
      </w:r>
      <w:r>
        <w:rPr/>
        <w:t>Maintain the VRM and associated documentation on an ongoing basis, preferably as part of the business process (project management, new product development, research and technology strategy).</w:t>
      </w:r>
    </w:p>
    <w:p>
      <w:pPr>
        <w:pStyle w:val="Normal"/>
        <w:jc w:val="both"/>
        <w:rPr/>
      </w:pPr>
      <w:r>
        <w:rPr/>
        <w:t xml:space="preserve">The following half-day workshop agenda is suggested as a suitable way for initiating a VRM process, bringing together key stakeholders from both technical and commercial functions (the pace is quite fast for a half-day workshop; if more time is available / warranted, then the agenda can be expanded as appropriate (fig 3. Example agenda). </w:t>
      </w:r>
    </w:p>
    <w:p>
      <w:pPr>
        <w:pStyle w:val="Heading3"/>
        <w:ind w:left="284"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197.5pt" filled="f" o:ole="">
            <v:imagedata r:id="rId5" o:title=""/>
          </v:shape>
          <o:OLEObject Type="Embed" ProgID="PowerPoint.Show.12" ShapeID="ole_rId4" DrawAspect="Content" ObjectID="_1781367330" r:id="rId4"/>
        </w:object>
      </w:r>
    </w:p>
    <w:p>
      <w:pPr>
        <w:pStyle w:val="Heading3"/>
        <w:ind w:left="284" w:hanging="0"/>
        <w:jc w:val="center"/>
        <w:rPr/>
      </w:pPr>
      <w:r>
        <w:rPr/>
        <w:t>Fig.3 – Typical Agenda of Value roadmapping Workshop</w:t>
      </w:r>
    </w:p>
    <w:p>
      <w:pPr>
        <w:pStyle w:val="Normal"/>
        <w:jc w:val="both"/>
        <w:rPr/>
      </w:pPr>
      <w:r>
        <w:rPr/>
        <w:t xml:space="preserve">Detailed guidance on design and facilitation of roadmapping workshops can be found in the T-Plan guide [29]. </w:t>
      </w:r>
    </w:p>
    <w:p>
      <w:pPr>
        <w:pStyle w:val="Heading1"/>
        <w:jc w:val="left"/>
        <w:rPr>
          <w:rFonts w:ascii="Arial" w:hAnsi="Arial" w:cs="Arial"/>
          <w:sz w:val="20"/>
          <w:szCs w:val="20"/>
        </w:rPr>
      </w:pPr>
      <w:r>
        <w:rPr/>
        <w:t>Discussion and COnclusions</w:t>
      </w:r>
    </w:p>
    <w:p>
      <w:pPr>
        <w:pStyle w:val="Normal"/>
        <w:rPr/>
      </w:pPr>
      <w:r>
        <w:rPr/>
        <w:t xml:space="preserve">Value roadmaps are a way to explore and improve the value of technology projects at a very early stage [15]. As well as supporting communication within the project team, roadmaps can be post-processed to emphasize key messages and can then be used as a tool for communication with senior management and thereby filling a the gap identified in existing techniques. A roadmap is typically used to collect and digest qualitative information and stretches over several years. It is particularly suited to ensure that the longer-term orientation of the business is adequately served by the selected projects. </w:t>
      </w:r>
    </w:p>
    <w:p>
      <w:pPr>
        <w:pStyle w:val="Normal"/>
        <w:rPr/>
      </w:pPr>
      <w:r>
        <w:rPr/>
        <w:t xml:space="preserve">Furthermore, the VRM approach can also be used to support the business case for technology development, qualitatively and quantitatively (in financial terms), when the technology reaches a higher maturity level (assessed in term of technology readiness level). The VRM concept is based on the premise that, although it may not be possible to predict the exploitation path for early stage research with any degree of precision, the ‘richer’ the picture that can be created in terms of potential future revenues, the more likely it is that value will be created. </w:t>
      </w:r>
    </w:p>
    <w:p>
      <w:pPr>
        <w:pStyle w:val="Normal"/>
        <w:rPr/>
      </w:pPr>
      <w:r>
        <w:rPr/>
        <w:t>The VRM approach is aimed at individual projects or programmes, and is not directly applicable to a portfolio of disparate projects, although the output from the VRM could be an input to existing techniques such as portfolio management. The VRM does not prescribe decisions or outcomes, yet it can be used to fuel the imagination and shape the judgment of the decision maker with the aim of increasing the quality of their assumptions.</w:t>
      </w:r>
    </w:p>
    <w:p>
      <w:pPr>
        <w:pStyle w:val="Normal"/>
        <w:rPr/>
      </w:pPr>
      <w:r>
        <w:rPr/>
        <w:t>VRM can also be used as a platform to incorporate concepts from other techniques. For example real option thinking or NPV calculation can be used as input to the VRM. To this extend our research follows the work of [6] that for improved technology valuation a mixed or hybrid approach can best be followed. In addition we will corroborate our findings with other existing roadmapping techniques such as the technology development envelopes [11].</w:t>
      </w:r>
    </w:p>
    <w:p>
      <w:pPr>
        <w:pStyle w:val="Normal"/>
        <w:rPr/>
      </w:pPr>
      <w:r>
        <w:rPr/>
        <w:t xml:space="preserve">Finally, VRM is the first technique that not only considers the external (technology and market) factors in order to determine value, but also provides space for an internal assessment of the firm capabilities. The previous perspectives on technology valuation predominantly take an external focus on either the technological aspects or the market aspects of technology valuation. However, estimating what the market potential for a certain technology might be in the future, or the likelihood that a certain development will work does still not guarantee that the organisation that is assessing the technology will in fact be able to reap value from the technology. </w:t>
      </w:r>
    </w:p>
    <w:p>
      <w:pPr>
        <w:pStyle w:val="Normal"/>
        <w:rPr/>
      </w:pPr>
      <w:r>
        <w:rPr/>
        <w:t xml:space="preserve">Our initial data suggests that the VRM can be used as a powerful means to improve the process of technology valuation, linking various sources of information and assumptions. The pilot studies that are underway also confirm this. The theoretical contribution is an interdisciplinary perspective and proposed approach to deal with the complex issue of technology valuation. </w:t>
      </w:r>
    </w:p>
    <w:p>
      <w:pPr>
        <w:pStyle w:val="Normal"/>
        <w:rPr/>
      </w:pPr>
      <w:r>
        <w:rPr/>
        <w:t xml:space="preserve">Future research will be aimed at sharpening the VRM architecture and process. Based on the promising pilot studies carried out so far, the VRM approach can now be integrated in a more substantial set of cases where VRM using process approach [31]. In these cases the VRM will be subjected to the validity criteria of usability, feasibility and utility. </w:t>
      </w:r>
    </w:p>
    <w:p>
      <w:pPr>
        <w:pStyle w:val="Heading1"/>
        <w:jc w:val="left"/>
        <w:rPr/>
      </w:pPr>
      <w:r>
        <w:rPr/>
        <w:t>references</w:t>
      </w:r>
    </w:p>
    <w:p>
      <w:pPr>
        <w:pStyle w:val="Normal"/>
        <w:rPr>
          <w:i/>
          <w:i/>
        </w:rPr>
      </w:pPr>
      <w:r>
        <w:rPr/>
        <w:t>[1]</w:t>
        <w:tab/>
        <w:t xml:space="preserve">Boer, F.P., “Traps, Pitfalls and Snares in the Valuation of Technology”, </w:t>
      </w:r>
      <w:r>
        <w:rPr>
          <w:i/>
        </w:rPr>
        <w:t>Research-Technology</w:t>
        <w:br/>
        <w:tab/>
        <w:t>Management</w:t>
      </w:r>
      <w:r>
        <w:rPr/>
        <w:t>, vol. 41(5), pp. 45-54, 1998.</w:t>
      </w:r>
    </w:p>
    <w:p>
      <w:pPr>
        <w:pStyle w:val="Normal"/>
        <w:rPr/>
      </w:pPr>
      <w:r>
        <w:rPr/>
        <w:t>[2]</w:t>
        <w:tab/>
        <w:t xml:space="preserve">Bowman, E. H. and G.T. Moskowitz, “Real options analysis and strategic decision making”, </w:t>
        <w:tab/>
      </w:r>
      <w:r>
        <w:rPr>
          <w:i/>
        </w:rPr>
        <w:t>Organization Science</w:t>
      </w:r>
      <w:r>
        <w:rPr>
          <w:b/>
          <w:i/>
        </w:rPr>
        <w:t>,</w:t>
      </w:r>
      <w:r>
        <w:rPr/>
        <w:t xml:space="preserve"> vol. 12(6), pp. 772-777, 2001.</w:t>
      </w:r>
    </w:p>
    <w:p>
      <w:pPr>
        <w:pStyle w:val="Normal"/>
        <w:rPr>
          <w:szCs w:val="16"/>
        </w:rPr>
      </w:pPr>
      <w:r>
        <w:rPr>
          <w:szCs w:val="16"/>
        </w:rPr>
        <w:t>[3]</w:t>
        <w:tab/>
        <w:t xml:space="preserve">Bannister and D.Remenyi, “Acts of faith: instinct, value and IT investment decisions, Journal </w:t>
        <w:tab/>
        <w:t>of Information Technology, vol. 15 (3), September  pp.231-241, 2000.</w:t>
      </w:r>
    </w:p>
    <w:p>
      <w:pPr>
        <w:pStyle w:val="Normal"/>
        <w:ind w:left="450" w:hanging="450"/>
        <w:rPr/>
      </w:pPr>
      <w:r>
        <w:rPr/>
        <w:t>[4]</w:t>
        <w:tab/>
        <w:t xml:space="preserve">Black, F. and M. Scholes,  “The pricing of options and other corporate liabilities”, </w:t>
      </w:r>
      <w:r>
        <w:rPr>
          <w:i/>
        </w:rPr>
        <w:t xml:space="preserve">Journal </w:t>
        <w:tab/>
        <w:t>of Political Economy,</w:t>
      </w:r>
      <w:r>
        <w:rPr/>
        <w:t xml:space="preserve"> vol.</w:t>
      </w:r>
      <w:r>
        <w:rPr>
          <w:i/>
        </w:rPr>
        <w:t xml:space="preserve">  </w:t>
      </w:r>
      <w:r>
        <w:rPr/>
        <w:t>81, pp. 637-65, 1973.</w:t>
      </w:r>
    </w:p>
    <w:p>
      <w:pPr>
        <w:pStyle w:val="Normal"/>
        <w:rPr/>
      </w:pPr>
      <w:r>
        <w:rPr/>
        <w:t>[5]</w:t>
        <w:tab/>
        <w:t xml:space="preserve">Chesbrough, H. “Managing Open Innovation”, Research Technology Management, 47 (1), </w:t>
        <w:tab/>
        <w:t>p23-</w:t>
        <w:tab/>
        <w:t>26, 2004.</w:t>
      </w:r>
    </w:p>
    <w:p>
      <w:pPr>
        <w:pStyle w:val="Normal"/>
        <w:ind w:left="450" w:hanging="450"/>
        <w:rPr/>
      </w:pPr>
      <w:r>
        <w:rPr/>
        <w:t>[6]</w:t>
        <w:tab/>
        <w:t xml:space="preserve">Cooper, R., S. Edgett, S. And E. Kleinschmidt, “Portfolio management for new product </w:t>
        <w:tab/>
        <w:t xml:space="preserve">development: results of an industry practices study”, </w:t>
      </w:r>
      <w:r>
        <w:rPr>
          <w:i/>
        </w:rPr>
        <w:t>R&amp;D Management</w:t>
      </w:r>
      <w:r>
        <w:rPr/>
        <w:t>, vol. 31(4), pp. 361-</w:t>
        <w:tab/>
        <w:t>380, 2001.</w:t>
      </w:r>
    </w:p>
    <w:p>
      <w:pPr>
        <w:pStyle w:val="Normal"/>
        <w:rPr/>
      </w:pPr>
      <w:r>
        <w:rPr>
          <w:color w:val="000000"/>
        </w:rPr>
        <w:t>[7]</w:t>
        <w:tab/>
        <w:t xml:space="preserve">EIRMA “Technology Roadmapping - delivering business vision”, European Industry Research </w:t>
        <w:tab/>
        <w:t>Management Association, Working Group Report No 52, Paris, 1997.</w:t>
      </w:r>
    </w:p>
    <w:p>
      <w:pPr>
        <w:pStyle w:val="Normal"/>
        <w:widowControl w:val="false"/>
        <w:autoSpaceDE w:val="false"/>
        <w:rPr/>
      </w:pPr>
      <w:r>
        <w:rPr/>
        <w:t>[8]</w:t>
        <w:tab/>
        <w:t xml:space="preserve">Farrukh, C., Phaal, R. and Probert, D.R., ‘Technology roadmapping: linking technology </w:t>
        <w:tab/>
        <w:t xml:space="preserve">resources into business planning’, </w:t>
      </w:r>
      <w:r>
        <w:rPr>
          <w:i/>
        </w:rPr>
        <w:t>International Journal of Technology Management,</w:t>
      </w:r>
      <w:r>
        <w:rPr/>
        <w:t xml:space="preserve"> 26 (1), pp. </w:t>
        <w:tab/>
        <w:t>2-19, 2003.</w:t>
      </w:r>
    </w:p>
    <w:p>
      <w:pPr>
        <w:pStyle w:val="Normal"/>
        <w:ind w:left="450" w:hanging="450"/>
        <w:jc w:val="both"/>
        <w:rPr>
          <w:color w:val="000000"/>
        </w:rPr>
      </w:pPr>
      <w:r>
        <w:rPr/>
        <w:t>[9]</w:t>
        <w:tab/>
        <w:t xml:space="preserve">Farrukh, C., M. Dissel, D. Probert, E. Kazancioglu, C. Romito, R. Phaal, F. Hunt and R. </w:t>
        <w:tab/>
        <w:t>Mitchell “</w:t>
      </w:r>
      <w:r>
        <w:rPr>
          <w:rStyle w:val="Pubtitle"/>
        </w:rPr>
        <w:t>Business Appraisal of Technology Potentials: Valuing Technology”</w:t>
      </w:r>
      <w:r>
        <w:rPr/>
        <w:t xml:space="preserve">, </w:t>
      </w:r>
      <w:r>
        <w:rPr>
          <w:rStyle w:val="Pubjournal"/>
        </w:rPr>
        <w:t>IAMOT 2005</w:t>
      </w:r>
      <w:r>
        <w:rPr/>
        <w:t xml:space="preserve"> </w:t>
        <w:tab/>
        <w:t>Vienna, Austria, 2005.</w:t>
      </w:r>
      <w:r>
        <w:rPr>
          <w:color w:val="000000"/>
        </w:rPr>
        <w:t xml:space="preserve"> </w:t>
      </w:r>
    </w:p>
    <w:p>
      <w:pPr>
        <w:pStyle w:val="Normal"/>
        <w:rPr/>
      </w:pPr>
      <w:r>
        <w:rPr/>
        <w:t>[10]</w:t>
        <w:tab/>
        <w:t xml:space="preserve">Faulkner, T. W. “Applying 'options thinking' to R&amp;D valuation”, </w:t>
      </w:r>
      <w:r>
        <w:rPr>
          <w:i/>
        </w:rPr>
        <w:t xml:space="preserve">Research- Technology </w:t>
        <w:tab/>
        <w:t>Management</w:t>
      </w:r>
      <w:r>
        <w:rPr>
          <w:b/>
          <w:i/>
        </w:rPr>
        <w:t>,</w:t>
      </w:r>
      <w:r>
        <w:rPr/>
        <w:t xml:space="preserve"> vol. 39(3): 50-56, 1996. </w:t>
      </w:r>
    </w:p>
    <w:p>
      <w:pPr>
        <w:pStyle w:val="Normal"/>
        <w:ind w:left="450" w:hanging="450"/>
        <w:jc w:val="both"/>
        <w:rPr>
          <w:color w:val="000000"/>
        </w:rPr>
      </w:pPr>
      <w:r>
        <w:rPr>
          <w:color w:val="000000"/>
        </w:rPr>
        <w:t>[11]</w:t>
        <w:tab/>
        <w:t>Gerdsri, N. “T</w:t>
      </w:r>
      <w:r>
        <w:rPr>
          <w:lang w:val="en" w:eastAsia="zh-CN"/>
        </w:rPr>
        <w:t>echnology Development Envelope (TDE) - A New Approach to Managing Emerging Technologies”, Portland International Conference on Management of Engineering and Technology (PICMET), Seoul, S. Korea, 2004.</w:t>
      </w:r>
    </w:p>
    <w:p>
      <w:pPr>
        <w:pStyle w:val="Normal"/>
        <w:jc w:val="both"/>
        <w:rPr/>
      </w:pPr>
      <w:r>
        <w:rPr>
          <w:color w:val="000000"/>
        </w:rPr>
        <w:t>[12]</w:t>
        <w:tab/>
        <w:t xml:space="preserve">Groenveld, “Roadmapping integrates business and technology”, </w:t>
      </w:r>
      <w:r>
        <w:rPr>
          <w:i/>
          <w:color w:val="000000"/>
        </w:rPr>
        <w:t xml:space="preserve">Research Technology </w:t>
        <w:tab/>
        <w:t>Management,</w:t>
      </w:r>
      <w:r>
        <w:rPr>
          <w:color w:val="000000"/>
        </w:rPr>
        <w:t xml:space="preserve"> 40 (5), pp. 48-55, 1997.</w:t>
      </w:r>
    </w:p>
    <w:p>
      <w:pPr>
        <w:pStyle w:val="Normal"/>
        <w:jc w:val="both"/>
        <w:rPr>
          <w:color w:val="000000"/>
        </w:rPr>
      </w:pPr>
      <w:r>
        <w:rPr>
          <w:color w:val="000000"/>
        </w:rPr>
        <w:t>[13]</w:t>
        <w:tab/>
        <w:t xml:space="preserve">Grossman, D.S., “Putting technology on the road”, Research Technology Management, 47 (2), </w:t>
        <w:tab/>
        <w:t>pp. 41-46, 2004.</w:t>
      </w:r>
    </w:p>
    <w:p>
      <w:pPr>
        <w:pStyle w:val="Normal"/>
        <w:ind w:left="450" w:hanging="450"/>
        <w:rPr/>
      </w:pPr>
      <w:r>
        <w:rPr/>
        <w:t>[14]</w:t>
        <w:tab/>
        <w:t>Heidenberger, K. and C. Stummer, “Research and development project selection and resource allocation: a review of quantitative modelling approaches”</w:t>
      </w:r>
      <w:r>
        <w:rPr>
          <w:b/>
          <w:i/>
        </w:rPr>
        <w:t xml:space="preserve">, </w:t>
      </w:r>
      <w:r>
        <w:rPr>
          <w:i/>
        </w:rPr>
        <w:t>International Journal of Management Reviews</w:t>
      </w:r>
      <w:r>
        <w:rPr/>
        <w:t>, vol. 1(2), pp.197-224, 1999.</w:t>
      </w:r>
    </w:p>
    <w:p>
      <w:pPr>
        <w:pStyle w:val="Normal"/>
        <w:ind w:left="450" w:hanging="450"/>
        <w:rPr/>
      </w:pPr>
      <w:r>
        <w:rPr/>
        <w:t>[15]</w:t>
        <w:tab/>
        <w:t xml:space="preserve">Hunt, F., R. Mitchell, R. Phaal, D.R. Probert, “Early valuation of technology: real options, </w:t>
        <w:tab/>
        <w:t xml:space="preserve">hybrid models and beyond”, </w:t>
      </w:r>
      <w:r>
        <w:rPr>
          <w:i/>
        </w:rPr>
        <w:t>Journal of the Society of Instrument and Control Engineers in Japan</w:t>
      </w:r>
      <w:r>
        <w:rPr/>
        <w:t>, vol. 43(10), pp. 730-735, 2004.</w:t>
      </w:r>
    </w:p>
    <w:p>
      <w:pPr>
        <w:pStyle w:val="Normal"/>
        <w:rPr/>
      </w:pPr>
      <w:r>
        <w:rPr/>
        <w:t>[16]</w:t>
        <w:tab/>
        <w:t>Jagle, A.J. “Shareholder value, real options, and innovation in technology-intensive companies</w:t>
      </w:r>
      <w:r>
        <w:rPr>
          <w:i/>
        </w:rPr>
        <w:t xml:space="preserve">”, </w:t>
        <w:tab/>
        <w:t>R&amp;D Management</w:t>
      </w:r>
      <w:r>
        <w:rPr/>
        <w:t>, Vol. 29 (3), pp. 271-187, 1999.</w:t>
      </w:r>
    </w:p>
    <w:p>
      <w:pPr>
        <w:pStyle w:val="Normal"/>
        <w:ind w:left="450" w:hanging="450"/>
        <w:rPr/>
      </w:pPr>
      <w:r>
        <w:rPr/>
        <w:t>[17]</w:t>
        <w:tab/>
        <w:t>Jensen, K, P. Warren, “The use of options theory to value research in the service sector”.</w:t>
      </w:r>
      <w:r>
        <w:rPr>
          <w:i/>
        </w:rPr>
        <w:t xml:space="preserve"> R&amp;D Management</w:t>
      </w:r>
      <w:r>
        <w:rPr/>
        <w:t>, Vol. 31(2), 2001.</w:t>
      </w:r>
    </w:p>
    <w:p>
      <w:pPr>
        <w:pStyle w:val="Normal"/>
        <w:ind w:left="450" w:hanging="450"/>
        <w:rPr/>
      </w:pPr>
      <w:r>
        <w:rPr/>
        <w:t>[18]</w:t>
        <w:tab/>
        <w:t xml:space="preserve">Kahraman, C., D. Ruan, E. Tolga, “Capital Budgeting Techniques Using Discounted Fuzzy Versus Probabilistic Cash Flows,” </w:t>
      </w:r>
      <w:r>
        <w:rPr>
          <w:i/>
        </w:rPr>
        <w:t>Information Sciences, v</w:t>
      </w:r>
      <w:r>
        <w:rPr/>
        <w:t>ol. 142, pp. 57-76, 2002.</w:t>
      </w:r>
    </w:p>
    <w:p>
      <w:pPr>
        <w:pStyle w:val="Normal"/>
        <w:ind w:left="450" w:hanging="450"/>
        <w:rPr/>
      </w:pPr>
      <w:r>
        <w:rPr/>
        <w:t>[19]</w:t>
        <w:tab/>
        <w:t xml:space="preserve">Kappel, T.A., “Perspectives on roadmaps: how organizations talk about the future”, </w:t>
      </w:r>
      <w:r>
        <w:rPr>
          <w:i/>
        </w:rPr>
        <w:t>Journal of Product Innovation Management,</w:t>
      </w:r>
      <w:r>
        <w:rPr/>
        <w:t xml:space="preserve"> vol. 18(1): 39-50, 2001.</w:t>
      </w:r>
    </w:p>
    <w:p>
      <w:pPr>
        <w:pStyle w:val="Normal"/>
        <w:ind w:left="450" w:hanging="450"/>
        <w:rPr/>
      </w:pPr>
      <w:r>
        <w:rPr/>
        <w:t>[20]</w:t>
        <w:tab/>
        <w:t>Kostoff, R.N. and R.R. Schaller, “Science and technology roadmaps”</w:t>
      </w:r>
      <w:r>
        <w:rPr>
          <w:b/>
          <w:i/>
        </w:rPr>
        <w:t xml:space="preserve">, </w:t>
      </w:r>
      <w:r>
        <w:rPr>
          <w:i/>
        </w:rPr>
        <w:t xml:space="preserve">IEEE Transactions of </w:t>
        <w:br/>
        <w:t>engineering Management</w:t>
      </w:r>
      <w:r>
        <w:rPr/>
        <w:t>, vol. 38(2), pp. 132-143, 2001.</w:t>
      </w:r>
    </w:p>
    <w:p>
      <w:pPr>
        <w:pStyle w:val="Normal"/>
        <w:ind w:left="450" w:hanging="450"/>
        <w:rPr/>
      </w:pPr>
      <w:r>
        <w:rPr/>
        <w:t>[21]</w:t>
        <w:tab/>
        <w:t>Lint, O., E. Pennings, “An option approach to the new product development process: a case study at Philips Electronics.” R&amp;D Management, vol. 31(2), 2001.</w:t>
      </w:r>
    </w:p>
    <w:p>
      <w:pPr>
        <w:pStyle w:val="Normal"/>
        <w:ind w:left="450" w:hanging="450"/>
        <w:rPr/>
      </w:pPr>
      <w:r>
        <w:rPr/>
        <w:t>[22]</w:t>
        <w:tab/>
        <w:t xml:space="preserve">Loch, C. H. and K. Bode-Greuel, “Evaluating growth options as sources of value for pharmaceutical research projects”, </w:t>
      </w:r>
      <w:r>
        <w:rPr>
          <w:i/>
        </w:rPr>
        <w:t>R&amp;D</w:t>
      </w:r>
      <w:r>
        <w:rPr>
          <w:b/>
          <w:i/>
        </w:rPr>
        <w:t xml:space="preserve"> </w:t>
      </w:r>
      <w:r>
        <w:rPr>
          <w:i/>
        </w:rPr>
        <w:t>Management</w:t>
      </w:r>
      <w:r>
        <w:rPr>
          <w:b/>
          <w:i/>
        </w:rPr>
        <w:t xml:space="preserve">, </w:t>
      </w:r>
      <w:r>
        <w:rPr/>
        <w:t>vol. 31(2): pp. 231-248, 2001.</w:t>
      </w:r>
    </w:p>
    <w:p>
      <w:pPr>
        <w:pStyle w:val="Normal"/>
        <w:ind w:left="450" w:hanging="450"/>
        <w:rPr/>
      </w:pPr>
      <w:r>
        <w:rPr/>
        <w:t>[23]</w:t>
        <w:tab/>
        <w:t xml:space="preserve">McGrath, R.G., “A real Options Logic for Initiating Technology Positioning Investments”, </w:t>
      </w:r>
      <w:r>
        <w:rPr>
          <w:i/>
        </w:rPr>
        <w:t>Academy of Management Review</w:t>
      </w:r>
      <w:r>
        <w:rPr/>
        <w:t>, vol. 22(9), pp. 974-996, 1997.</w:t>
      </w:r>
    </w:p>
    <w:p>
      <w:pPr>
        <w:pStyle w:val="Normal"/>
        <w:ind w:left="450" w:hanging="450"/>
        <w:rPr/>
      </w:pPr>
      <w:r>
        <w:rPr/>
        <w:t>[24]</w:t>
        <w:tab/>
        <w:t xml:space="preserve">Merton, R.C. , “Theory of rational option pricing”, </w:t>
      </w:r>
      <w:r>
        <w:rPr>
          <w:i/>
        </w:rPr>
        <w:t xml:space="preserve">Bell Journal of Economics and Management Science, </w:t>
      </w:r>
      <w:r>
        <w:rPr/>
        <w:t>vol. 4:, pp. 141-183, 1973.</w:t>
      </w:r>
    </w:p>
    <w:p>
      <w:pPr>
        <w:pStyle w:val="Normal"/>
        <w:rPr/>
      </w:pPr>
      <w:r>
        <w:rPr/>
        <w:t>[25]</w:t>
        <w:tab/>
        <w:t xml:space="preserve">Mitchell, G.R. and Hamilton, W.F, “Managing R-and-D as a Strategic Option”, </w:t>
      </w:r>
      <w:r>
        <w:rPr>
          <w:i/>
        </w:rPr>
        <w:t>Research-</w:t>
        <w:tab/>
        <w:t>Technology Management</w:t>
      </w:r>
      <w:r>
        <w:rPr/>
        <w:t>, 31(3), pp. 15-22, 1988.</w:t>
      </w:r>
    </w:p>
    <w:p>
      <w:pPr>
        <w:pStyle w:val="Normal"/>
        <w:ind w:left="450" w:hanging="450"/>
        <w:jc w:val="both"/>
        <w:rPr/>
      </w:pPr>
      <w:r>
        <w:rPr>
          <w:color w:val="000000"/>
        </w:rPr>
        <w:t xml:space="preserve">[26] Otway, H.J., Winterfeld, D.v., “Expert judgement in risk analysis and management: Process, Context and Pitfalls”, </w:t>
      </w:r>
      <w:r>
        <w:rPr>
          <w:i/>
          <w:color w:val="000000"/>
        </w:rPr>
        <w:t>Risk Analysis</w:t>
      </w:r>
      <w:r>
        <w:rPr>
          <w:color w:val="000000"/>
        </w:rPr>
        <w:t xml:space="preserve"> 12(1), 83-89, 1992.</w:t>
      </w:r>
    </w:p>
    <w:p>
      <w:pPr>
        <w:pStyle w:val="Normal"/>
        <w:rPr>
          <w:sz w:val="16"/>
          <w:szCs w:val="16"/>
        </w:rPr>
      </w:pPr>
      <w:r>
        <w:rPr/>
        <w:t>[27]</w:t>
        <w:tab/>
        <w:t xml:space="preserve">Pavia, T.M. “The early stages of new product development in entrepreneurial high-tech firms”, </w:t>
        <w:tab/>
        <w:t>Journal of Product Innovation Management, vol. 8 (1), pp. 19-31, 1991</w:t>
      </w:r>
      <w:r>
        <w:rPr>
          <w:sz w:val="16"/>
          <w:szCs w:val="16"/>
        </w:rPr>
        <w:t>.</w:t>
      </w:r>
    </w:p>
    <w:p>
      <w:pPr>
        <w:pStyle w:val="Normal"/>
        <w:ind w:left="450" w:hanging="450"/>
        <w:jc w:val="both"/>
        <w:rPr/>
      </w:pPr>
      <w:r>
        <w:rPr>
          <w:color w:val="000000"/>
        </w:rPr>
        <w:t>[28]</w:t>
        <w:tab/>
        <w:t xml:space="preserve">Phaal, R., Farrukh, C.J.P. and Probert, D.R., “Characterisation of technology roadmaps: purpose </w:t>
        <w:tab/>
        <w:t>and format”, Proceedings of the Portland International Conference on Management of Engineering and Technology (PICMET '01), Portland, 29th July - 2nd August, pp. 367-374, 2001a.</w:t>
      </w:r>
    </w:p>
    <w:p>
      <w:pPr>
        <w:pStyle w:val="Normal"/>
        <w:ind w:left="450" w:hanging="450"/>
        <w:jc w:val="both"/>
        <w:rPr/>
      </w:pPr>
      <w:r>
        <w:rPr>
          <w:color w:val="000000"/>
        </w:rPr>
        <w:t>[29]</w:t>
        <w:tab/>
        <w:t>Phaal, R., Farrukh, C.J.P. and Probert, D.R., T-Plan: the fast-start to technology roadmapping - planning your route to success, ISBN 1-902546-09-1, Institute for Manufacturing, University of Cambridge, 2001b.</w:t>
      </w:r>
    </w:p>
    <w:p>
      <w:pPr>
        <w:pStyle w:val="Normal"/>
        <w:widowControl w:val="false"/>
        <w:autoSpaceDE w:val="false"/>
        <w:jc w:val="both"/>
        <w:rPr>
          <w:color w:val="000000"/>
        </w:rPr>
      </w:pPr>
      <w:r>
        <w:rPr/>
        <w:t>[30]</w:t>
        <w:tab/>
        <w:t xml:space="preserve">Phaal, R., Farrukh, C.J.P. and Probert, D.R. (2004), ‘Customizing roadmapping’, </w:t>
      </w:r>
      <w:r>
        <w:rPr>
          <w:i/>
        </w:rPr>
        <w:t xml:space="preserve">Research </w:t>
        <w:tab/>
        <w:t>Technology Management,</w:t>
      </w:r>
      <w:r>
        <w:rPr/>
        <w:t xml:space="preserve"> 47 (2), pp. 26-37, 2004.</w:t>
      </w:r>
    </w:p>
    <w:p>
      <w:pPr>
        <w:pStyle w:val="Bibliography"/>
        <w:tabs>
          <w:tab w:val="clear" w:pos="794"/>
        </w:tabs>
        <w:ind w:left="0" w:hanging="0"/>
        <w:rPr/>
      </w:pPr>
      <w:r>
        <w:rPr/>
        <w:t>[31] Platts, K.W. “A Process Approach to Researching Manufacturing Strategy</w:t>
      </w:r>
      <w:r>
        <w:rPr>
          <w:i/>
        </w:rPr>
        <w:t xml:space="preserve">”, International </w:t>
        <w:tab/>
        <w:t>Journal of Operations and Production Management,</w:t>
      </w:r>
      <w:r>
        <w:rPr/>
        <w:t xml:space="preserve"> 13 (8), 4-17, 1993.</w:t>
      </w:r>
    </w:p>
    <w:p>
      <w:pPr>
        <w:pStyle w:val="Normal"/>
        <w:tabs>
          <w:tab w:val="clear" w:pos="454"/>
          <w:tab w:val="left" w:pos="540" w:leader="none"/>
        </w:tabs>
        <w:ind w:left="454" w:hanging="454"/>
        <w:rPr/>
      </w:pPr>
      <w:r>
        <w:rPr/>
        <w:t>[32]</w:t>
        <w:tab/>
        <w:t xml:space="preserve">Probert, D.R., Farrukh, C.J.P. and Phaal, R. (2003), ‘Technology roadmapping – developing a practical approach for linking resources to strategic goals’, Proceedings of the Institute of Mechanical Engineers, 217, Part B: J. Engineering Manufacture </w:t>
      </w:r>
    </w:p>
    <w:p>
      <w:pPr>
        <w:pStyle w:val="Normal"/>
        <w:ind w:left="450" w:hanging="450"/>
        <w:rPr/>
      </w:pPr>
      <w:r>
        <w:rPr/>
        <w:t>[33]</w:t>
        <w:tab/>
        <w:t>Utunen, P. “ Identify, measure, visualize your technology assets”. Research Technology Management, 46 (3), 31-39, May-June 2003.</w:t>
      </w:r>
    </w:p>
    <w:p>
      <w:pPr>
        <w:pStyle w:val="Normal"/>
        <w:ind w:left="450" w:hanging="450"/>
        <w:rPr/>
      </w:pPr>
      <w:r>
        <w:rPr/>
        <w:t>[34]</w:t>
        <w:tab/>
        <w:t>Van Putten, A.B. and I.C. MacMillan “Making real options really work</w:t>
      </w:r>
      <w:r>
        <w:rPr>
          <w:i/>
        </w:rPr>
        <w:t>”.</w:t>
      </w:r>
      <w:r>
        <w:rPr/>
        <w:t xml:space="preserve"> Harvard Business Review, December 2004.</w:t>
      </w:r>
    </w:p>
    <w:p>
      <w:pPr>
        <w:pStyle w:val="Normal"/>
        <w:tabs>
          <w:tab w:val="clear" w:pos="454"/>
          <w:tab w:val="left" w:pos="540" w:leader="none"/>
        </w:tabs>
        <w:ind w:left="450" w:hanging="450"/>
        <w:rPr/>
      </w:pPr>
      <w:r>
        <w:rPr/>
        <w:t>[35]</w:t>
        <w:tab/>
        <w:t xml:space="preserve">Willyard and McClees, “Motorola's Technology Roadmap process, </w:t>
      </w:r>
      <w:r>
        <w:rPr>
          <w:i/>
        </w:rPr>
        <w:t>Research</w:t>
      </w:r>
      <w:r>
        <w:rPr>
          <w:b/>
          <w:i/>
        </w:rPr>
        <w:t xml:space="preserve"> </w:t>
      </w:r>
      <w:r>
        <w:rPr>
          <w:i/>
        </w:rPr>
        <w:t>Management,</w:t>
      </w:r>
      <w:r>
        <w:rPr/>
        <w:t xml:space="preserve"> vol. 30 (5), pp. 13-19, 1987.</w:t>
      </w:r>
    </w:p>
    <w:p>
      <w:pPr>
        <w:pStyle w:val="Normal"/>
        <w:tabs>
          <w:tab w:val="clear" w:pos="454"/>
          <w:tab w:val="left" w:pos="540" w:leader="none"/>
        </w:tabs>
        <w:rPr/>
      </w:pPr>
      <w:r>
        <w:rPr/>
        <w:t>.</w:t>
      </w:r>
    </w:p>
    <w:sectPr>
      <w:headerReference w:type="default" r:id="rId6"/>
      <w:footerReference w:type="default" r:id="rId7"/>
      <w:type w:val="nextPage"/>
      <w:pgSz w:w="11906" w:h="16838"/>
      <w:pgMar w:left="1418" w:right="1418"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240" w:after="0"/>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spacing w:before="240" w:after="0"/>
      <w:rPr/>
    </w:pPr>
    <w:r>
      <w:rPr/>
      <w:t>06R0244</w:t>
      <w:tab/>
      <w:tab/>
      <w:t xml:space="preserve">       PICMET 2006</w:t>
    </w:r>
  </w:p>
  <w:p>
    <w:pPr>
      <w:pStyle w:val="Header"/>
      <w:tabs>
        <w:tab w:val="clear" w:pos="8306"/>
        <w:tab w:val="center" w:pos="4153" w:leader="none"/>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40" w:after="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paragraph" w:styleId="Heading3">
    <w:name w:val="Heading 3"/>
    <w:basedOn w:val="Normal"/>
    <w:next w:val="Normal"/>
    <w:qFormat/>
    <w:pPr>
      <w:keepNext w:val="true"/>
      <w:numPr>
        <w:ilvl w:val="2"/>
        <w:numId w:val="1"/>
      </w:numPr>
      <w:ind w:left="284" w:hanging="0"/>
      <w:outlineLvl w:val="2"/>
    </w:pPr>
    <w:rPr>
      <w:rFonts w:cs="Arial"/>
      <w:b/>
      <w:bCs/>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w:rPr>
  </w:style>
  <w:style w:type="character" w:styleId="WW8Num5z2">
    <w:name w:val="WW8Num5z2"/>
    <w:qFormat/>
    <w:rPr>
      <w:rFonts w:ascii="Wingdings" w:hAnsi="Wingdings" w:cs="Verdana"/>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Pubtitle">
    <w:name w:val="pubtitle"/>
    <w:basedOn w:val="DefaultParagraphFont"/>
    <w:qFormat/>
    <w:rPr/>
  </w:style>
  <w:style w:type="character" w:styleId="Pubjournal">
    <w:name w:val="pubjournal"/>
    <w:basedOn w:val="DefaultParagraphFont"/>
    <w:qFormat/>
    <w:rPr/>
  </w:style>
  <w:style w:type="character" w:styleId="Mediumbold1">
    <w:name w:val="medium-bold1"/>
    <w:basedOn w:val="DefaultParagraphFont"/>
    <w:qFormat/>
    <w:rPr>
      <w:rFonts w:ascii="Arial" w:hAnsi="Arial" w:cs="Arial"/>
      <w:b/>
      <w:bCs/>
      <w:i w:val="false"/>
      <w:iCs w:val="false"/>
      <w:sz w:val="20"/>
      <w:szCs w:val="20"/>
    </w:rPr>
  </w:style>
  <w:style w:type="character" w:styleId="Mediumnormal1">
    <w:name w:val="medium-normal1"/>
    <w:basedOn w:val="DefaultParagraphFont"/>
    <w:qFormat/>
    <w:rPr>
      <w:rFonts w:ascii="Arial" w:hAnsi="Arial" w:cs="Arial"/>
      <w:b w:val="false"/>
      <w:bCs w:val="false"/>
      <w:i w:val="false"/>
      <w:i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eastAsia="Times"/>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00" w:before="120" w:after="360"/>
      <w:jc w:val="center"/>
    </w:pPr>
    <w:rPr>
      <w:rFonts w:ascii="Arial" w:hAnsi="Arial" w:cs="Arial"/>
      <w:sz w:val="18"/>
      <w:szCs w:val="22"/>
    </w:rPr>
  </w:style>
  <w:style w:type="paragraph" w:styleId="Index">
    <w:name w:val="Index"/>
    <w:basedOn w:val="Normal"/>
    <w:qFormat/>
    <w:pPr>
      <w:suppressLineNumbers/>
    </w:pPr>
    <w:rPr>
      <w:rFonts w:cs="Noto Sans Devanagari"/>
    </w:rPr>
  </w:style>
  <w:style w:type="paragraph" w:styleId="StyleJustifiedLeft15cmAfter6pt1">
    <w:name w:val="Style Justified Left:  1.5 cm After:  6 pt1"/>
    <w:basedOn w:val="Normal"/>
    <w:qFormat/>
    <w:pPr>
      <w:spacing w:lineRule="auto" w:line="288" w:before="120" w:after="0"/>
      <w:ind w:left="851" w:hanging="0"/>
      <w:jc w:val="both"/>
    </w:pPr>
    <w:rPr>
      <w:rFonts w:ascii="Arial" w:hAnsi="Arial" w:cs="Arial"/>
      <w:sz w:val="20"/>
      <w:szCs w:val="20"/>
    </w:rPr>
  </w:style>
  <w:style w:type="paragraph" w:styleId="StyleJustifiedLeft15cmRight0cm1">
    <w:name w:val="Style Justified Left:  1.5 cm Right:  -0 cm1"/>
    <w:basedOn w:val="Normal"/>
    <w:qFormat/>
    <w:pPr>
      <w:spacing w:lineRule="auto" w:line="288" w:before="120" w:after="0"/>
      <w:ind w:left="851" w:hanging="0"/>
      <w:jc w:val="both"/>
    </w:pPr>
    <w:rPr>
      <w:rFonts w:ascii="Arial" w:hAnsi="Arial" w:cs="Arial"/>
      <w:sz w:val="20"/>
      <w:szCs w:val="20"/>
    </w:rPr>
  </w:style>
  <w:style w:type="paragraph" w:styleId="StyleJustifiedLeft15cmAfter6pt">
    <w:name w:val="Style Justified Left:  1.5 cm After:  6 pt"/>
    <w:basedOn w:val="Normal"/>
    <w:qFormat/>
    <w:pPr>
      <w:spacing w:lineRule="auto" w:line="288" w:before="120" w:after="0"/>
      <w:ind w:left="851" w:hanging="0"/>
      <w:jc w:val="both"/>
    </w:pPr>
    <w:rPr>
      <w:rFonts w:ascii="Arial" w:hAnsi="Arial" w:cs="Arial"/>
      <w:sz w:val="20"/>
      <w:szCs w:val="20"/>
    </w:rPr>
  </w:style>
  <w:style w:type="paragraph" w:styleId="StyleHeading512pt">
    <w:name w:val="Style Heading 5 + 12 pt"/>
    <w:basedOn w:val="Heading5"/>
    <w:qFormat/>
    <w:pPr>
      <w:numPr>
        <w:ilvl w:val="0"/>
        <w:numId w:val="0"/>
      </w:numPr>
      <w:spacing w:lineRule="auto" w:line="360"/>
      <w:outlineLvl w:val="9"/>
    </w:pPr>
    <w:rPr>
      <w:rFonts w:ascii="Arial" w:hAnsi="Arial" w:cs="Arial"/>
      <w:sz w:val="24"/>
    </w:rPr>
  </w:style>
  <w:style w:type="paragraph" w:styleId="StyleHeading512pt1">
    <w:name w:val="Style Heading 5 + 12 pt1"/>
    <w:basedOn w:val="Heading5"/>
    <w:qFormat/>
    <w:pPr>
      <w:numPr>
        <w:ilvl w:val="0"/>
        <w:numId w:val="0"/>
      </w:numPr>
      <w:spacing w:lineRule="auto" w:line="360"/>
      <w:outlineLvl w:val="9"/>
    </w:pPr>
    <w:rPr>
      <w:rFonts w:ascii="Arial" w:hAnsi="Arial" w:cs="Arial"/>
      <w:sz w:val="24"/>
    </w:rPr>
  </w:style>
  <w:style w:type="paragraph" w:styleId="StyleJustifiedLeft15cmRight0cmAfter6pt">
    <w:name w:val="Style Justified Left:  1.5 cm Right:  -0 cm After:  6 pt"/>
    <w:basedOn w:val="Normal"/>
    <w:qFormat/>
    <w:pPr>
      <w:spacing w:lineRule="auto" w:line="360" w:before="120" w:after="0"/>
      <w:ind w:left="851" w:hanging="0"/>
      <w:jc w:val="both"/>
    </w:pPr>
    <w:rPr>
      <w:rFonts w:ascii="Arial" w:hAnsi="Arial" w:cs="Arial"/>
      <w:sz w:val="20"/>
      <w:szCs w:val="20"/>
    </w:rPr>
  </w:style>
  <w:style w:type="paragraph" w:styleId="StyleJustifiedLeft15cmRight0cm">
    <w:name w:val="Style Justified Left:  1.5 cm Right:  -0 cm"/>
    <w:basedOn w:val="Normal"/>
    <w:qFormat/>
    <w:pPr>
      <w:spacing w:lineRule="auto" w:line="288" w:before="120" w:after="0"/>
      <w:ind w:left="851" w:hanging="0"/>
      <w:jc w:val="both"/>
    </w:pPr>
    <w:rPr>
      <w:rFonts w:ascii="Arial" w:hAnsi="Arial" w:cs="Arial"/>
      <w:sz w:val="20"/>
      <w:szCs w:val="20"/>
    </w:rPr>
  </w:style>
  <w:style w:type="paragraph" w:styleId="Footnote">
    <w:name w:val="Footnote Text"/>
    <w:basedOn w:val="Normal"/>
    <w:pPr>
      <w:spacing w:lineRule="auto" w:line="264" w:before="60" w:after="0"/>
      <w:jc w:val="both"/>
    </w:pPr>
    <w:rPr>
      <w:sz w:val="18"/>
      <w:szCs w:val="18"/>
    </w:rPr>
  </w:style>
  <w:style w:type="paragraph" w:styleId="Style11">
    <w:name w:val="Style1"/>
    <w:basedOn w:val="Normal"/>
    <w:qFormat/>
    <w:pPr>
      <w:spacing w:lineRule="auto" w:line="24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StyleJustifiedBefore0pt">
    <w:name w:val="Style Justified Before:  0 p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Text">
    <w:name w:val="Text"/>
    <w:basedOn w:val="Normal"/>
    <w:qFormat/>
    <w:pPr>
      <w:spacing w:before="120" w:after="120"/>
    </w:pPr>
    <w:rPr>
      <w:rFonts w:ascii="Arial" w:hAnsi="Arial" w:cs="Arial"/>
      <w:spacing w:val="-3"/>
      <w:sz w:val="20"/>
      <w:szCs w:val="22"/>
    </w:rPr>
  </w:style>
  <w:style w:type="paragraph" w:styleId="TextBodyIndent">
    <w:name w:val="Body Text Indent"/>
    <w:basedOn w:val="Normal"/>
    <w:pPr>
      <w:spacing w:before="240" w:after="120"/>
      <w:ind w:left="283" w:hanging="0"/>
    </w:pPr>
    <w:rPr/>
  </w:style>
  <w:style w:type="paragraph" w:styleId="BodyTextIndent2">
    <w:name w:val="Body Text Indent 2"/>
    <w:basedOn w:val="Normal"/>
    <w:qFormat/>
    <w:pPr>
      <w:spacing w:lineRule="auto" w:line="480" w:before="240" w:after="120"/>
      <w:ind w:left="283" w:hanging="0"/>
    </w:pPr>
    <w:rPr/>
  </w:style>
  <w:style w:type="paragraph" w:styleId="Bibliography">
    <w:name w:val="Bibliography"/>
    <w:basedOn w:val="Normal"/>
    <w:qFormat/>
    <w:pPr>
      <w:tabs>
        <w:tab w:val="clear" w:pos="454"/>
        <w:tab w:val="left" w:pos="794" w:leader="none"/>
      </w:tabs>
      <w:spacing w:lineRule="auto" w:line="336" w:before="120" w:after="240"/>
      <w:ind w:left="680" w:hanging="6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7:12:00Z</dcterms:created>
  <dc:creator>unknown</dc:creator>
  <dc:description/>
  <cp:keywords/>
  <dc:language>en-US</dc:language>
  <cp:lastModifiedBy>Marcel Dissel</cp:lastModifiedBy>
  <cp:lastPrinted>2006-06-09T17:38:00Z</cp:lastPrinted>
  <dcterms:modified xsi:type="dcterms:W3CDTF">2006-06-09T16:52:00Z</dcterms:modified>
  <cp:revision>23</cp:revision>
  <dc:subject/>
  <dc:title> AN INTERDISCIPLINARY PERSPECTIVE ON BUSINESS APPRAISALS FOR TECHNOLOGY POTENTIALS</dc:title>
</cp:coreProperties>
</file>