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-Plan: Fast Start Technology Roadmappi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mpany: ………………….</w:t>
        <w:tab/>
        <w:t>Title: …………………..</w:t>
        <w:tab/>
        <w:t xml:space="preserve">   Date: 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articipant lis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ragraph">
                  <wp:posOffset>132715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0.45pt" to="524.25pt,10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400"/>
      </w:tblGrid>
      <w:tr>
        <w:trPr>
          <w:trHeight w:val="11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am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ob 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5:00Z</dcterms:created>
  <dc:creator>Clare Farrukh</dc:creator>
  <dc:description/>
  <dc:language>en-US</dc:language>
  <cp:lastModifiedBy>Huw Richards</cp:lastModifiedBy>
  <cp:lastPrinted>2001-11-21T09:45:00Z</cp:lastPrinted>
  <dcterms:modified xsi:type="dcterms:W3CDTF">2001-11-21T09:46:00Z</dcterms:modified>
  <cp:revision>5</cp:revision>
  <dc:subject/>
  <dc:title>Industrial Symposium (Draft 10th July 2000)</dc:title>
</cp:coreProperties>
</file>