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Workshop 4: Charting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32840</wp:posOffset>
                </wp:positionH>
                <wp:positionV relativeFrom="paragraph">
                  <wp:posOffset>60960</wp:posOffset>
                </wp:positionV>
                <wp:extent cx="551307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4.8pt" to="523.25pt,4.8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:00</w:t>
        <w:tab/>
        <w:t>Introduction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Review outputs from Workshops 1, 2 &amp; 3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Overview of Workshop 4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Objectives of overall process and Workshop 4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:15</w:t>
        <w:tab/>
        <w:t>Roadmapping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Define focus and format of roadmap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Identify key milestones (product, business, legislation, competitors)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Chart evolution of product features on roadmap – by when and by how much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Chart preferred technological solutions on roadmap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Chart other resources (skills, alliances, investment)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Note links between market, product and technology levels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Identify related issues and areas of uncertaint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:00</w:t>
        <w:tab/>
        <w:t>Tea / coff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:15</w:t>
        <w:tab/>
        <w:t>Roadmapping continued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:00</w:t>
        <w:tab/>
        <w:t>Gaps / way forward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Identify key gaps in knowledge (market / product / technology) and challenges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Consider how best to ‘roll out’ the process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Post-process questionnaire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:30</w:t>
        <w:tab/>
        <w:t>Clos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06" w:top="7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i/>
        <w:sz w:val="16"/>
      </w:rPr>
      <w:t xml:space="preserve">T-Plan: Fast Start Technology Roadmapping, </w:t>
    </w:r>
    <w:r>
      <w:rPr>
        <w:rFonts w:eastAsia="Symbol" w:cs="Symbol" w:ascii="Symbol" w:hAnsi="Symbol"/>
        <w:i/>
        <w:sz w:val="16"/>
      </w:rPr>
      <w:t></w:t>
    </w:r>
    <w:r>
      <w:rPr>
        <w:rFonts w:cs="Arial" w:ascii="Arial" w:hAnsi="Arial"/>
        <w:i/>
        <w:sz w:val="16"/>
      </w:rPr>
      <w:t xml:space="preserve"> University of Cambrid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9:34:00Z</dcterms:created>
  <dc:creator>Clare Farrukh</dc:creator>
  <dc:description/>
  <dc:language>en-US</dc:language>
  <cp:lastModifiedBy>Huw Richards</cp:lastModifiedBy>
  <cp:lastPrinted>2001-11-21T09:43:00Z</cp:lastPrinted>
  <dcterms:modified xsi:type="dcterms:W3CDTF">2001-11-21T09:44:00Z</dcterms:modified>
  <cp:revision>5</cp:revision>
  <dc:subject/>
  <dc:title>Industrial Symposium (Draft 10th July 2000)</dc:title>
</cp:coreProperties>
</file>