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Workshop 3: Technolog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2840</wp:posOffset>
                </wp:positionH>
                <wp:positionV relativeFrom="paragraph">
                  <wp:posOffset>60960</wp:posOffset>
                </wp:positionV>
                <wp:extent cx="5513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4.8pt" to="523.25pt,4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00</w:t>
        <w:tab/>
        <w:t>Introduction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Review outputs from Workshops 1 &amp; 2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Discuss market-product analysis grid output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verview of Workshop 3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bjectives of overall process and Workshop 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30</w:t>
        <w:tab/>
        <w:t>Technological solution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Consider each product feature in turn, starting with high priority feature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Brainstorm possible technological solution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What technological problems / constraints / challenges apply to delivery of desired product features?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What technological / design / manufacturing solutions could deliver desired product features?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Group solutions into areas / programmes / 'routes' (aim for maximum of 10 areas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Assess ‘maturity’ of technological areas (i.e. risk / development effort), if time allow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other key 'resource' dimensions (i.e. skills, competences, alliances, capital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00</w:t>
        <w:tab/>
        <w:t>Tea / coff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15</w:t>
        <w:tab/>
        <w:t>Impact of technological solution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Rank impact of each technology area on product feature concept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Use scale 0, single tick, double tick, triple tick / cros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15</w:t>
        <w:tab/>
        <w:t>Gap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key gaps in technological knowledg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30</w:t>
        <w:tab/>
        <w:t>Clos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6"/>
      </w:rPr>
      <w:t xml:space="preserve">T-Plan: Fast Start Technology Roadmapping, </w:t>
    </w:r>
    <w:r>
      <w:rPr>
        <w:rFonts w:eastAsia="Symbol" w:cs="Symbol" w:ascii="Symbol" w:hAnsi="Symbol"/>
        <w:i/>
        <w:sz w:val="16"/>
      </w:rPr>
      <w:t></w:t>
    </w:r>
    <w:r>
      <w:rPr>
        <w:rFonts w:cs="Arial" w:ascii="Arial" w:hAnsi="Arial"/>
        <w:i/>
        <w:sz w:val="16"/>
      </w:rPr>
      <w:t xml:space="preserve"> University of Cambri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33:00Z</dcterms:created>
  <dc:creator>Clare Farrukh</dc:creator>
  <dc:description/>
  <dc:language>en-US</dc:language>
  <cp:lastModifiedBy>Huw Richards</cp:lastModifiedBy>
  <cp:lastPrinted>2001-11-21T09:42:00Z</cp:lastPrinted>
  <dcterms:modified xsi:type="dcterms:W3CDTF">2001-11-21T09:43:00Z</dcterms:modified>
  <cp:revision>5</cp:revision>
  <dc:subject/>
  <dc:title>Industrial Symposium (Draft 10th July 2000)</dc:title>
</cp:coreProperties>
</file>