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Workshop 1: Mark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32840</wp:posOffset>
                </wp:positionH>
                <wp:positionV relativeFrom="paragraph">
                  <wp:posOffset>60960</wp:posOffset>
                </wp:positionV>
                <wp:extent cx="551307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4.8pt" to="523.25pt,4.8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:00</w:t>
        <w:tab/>
        <w:t>Introduction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Introduction to technology management and roadmapping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Review of company objectives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Overview of T-Plan fast start technology roadmapping process and Workshop 1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Objectives of overall process and Workshop 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:30</w:t>
        <w:tab/>
        <w:t>Performance dimensions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Brainstorm product performance dimensions (e.g. ease of use, cost, etc.)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Note high priority performance dimension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:00</w:t>
        <w:tab/>
        <w:t>Market / business drivers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Brainstorm market / business drivers (‘level up’ from performance dimensions)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Focus on underlying customer / business desires and motivation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Consider trends and drivers affecting key customers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Group drivers (aim for maximum of 10 areas)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Map links to performance dimension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:00</w:t>
        <w:tab/>
        <w:t>Tea / coff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:15</w:t>
        <w:tab/>
        <w:t>Prioritisation of drivers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Identify market segments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Prioritise market / business drivers in terms of importance for key segments – i.e. based on customer and business need and competitor threat – a measure of ‘urgency’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Prioritisation should include both value to customer and Compan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:45</w:t>
        <w:tab/>
        <w:t>SWOT analysis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Strengths, weaknesses, opportunities &amp; threat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15</w:t>
        <w:tab/>
        <w:t>Gaps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Identify key gaps in market knowledge (customers, competitors, legislation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30</w:t>
        <w:tab/>
        <w:t>Clos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sz w:val="16"/>
      </w:rPr>
      <w:t xml:space="preserve">T-Plan: Fast Start Technology Roadmapping, </w:t>
    </w:r>
    <w:r>
      <w:rPr>
        <w:rFonts w:eastAsia="Symbol" w:cs="Symbol" w:ascii="Symbol" w:hAnsi="Symbol"/>
        <w:i/>
        <w:sz w:val="16"/>
      </w:rPr>
      <w:t></w:t>
    </w:r>
    <w:r>
      <w:rPr>
        <w:rFonts w:cs="Arial" w:ascii="Arial" w:hAnsi="Arial"/>
        <w:i/>
        <w:sz w:val="16"/>
      </w:rPr>
      <w:t xml:space="preserve"> University of Cambrid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9:32:00Z</dcterms:created>
  <dc:creator>Clare Farrukh</dc:creator>
  <dc:description/>
  <dc:language>en-US</dc:language>
  <cp:lastModifiedBy>Huw Richards</cp:lastModifiedBy>
  <cp:lastPrinted>2001-11-21T09:40:00Z</cp:lastPrinted>
  <dcterms:modified xsi:type="dcterms:W3CDTF">2001-11-21T09:40:00Z</dcterms:modified>
  <cp:revision>5</cp:revision>
  <dc:subject/>
  <dc:title>Industrial Symposium (Draft 10th July 2000)</dc:title>
</cp:coreProperties>
</file>